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INESWEEP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thor: Phil Reak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verview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is program is an attempt to minimally implement Windows Minesweeper in Java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 had trouble trying to get this program working quickly with graphics, so 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cided to use colours instead of icons to tell the player what is going on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ach cell. Apologies to Dr Lister for the colourblind-unfriendliness of th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program -- if I could have gotten it working with icons in the allotted time I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ould have. Address all accessibility complaints to Jakob Neilsen and the W3C : 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rting the g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un main.main() as per PigWorl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trol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trols are the same as the Windows original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eft mouse button    - reveal contents of ce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Right mouse button   - place a flag marker (one click)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place a question mark marker (two clicks)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clear a marker (three click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re mouse button  - as per right mouse butt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uit                 - Ends the game. Reall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 that there is no 'new game' button -- you must Quit then restart the progra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ey to colou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ight Grey -   Unknown. At the beginning of the game, all cells are this colou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Mid Grey -     Clear. This cell does not have a mine beneath it, or any mines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in the cells adjacent to 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White -        Question mark marker. Place one of these on a cell if you think a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 xml:space="preserve">mine may be underneath it but aren't sure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Pink -         Flag marker. Place one of these on a cell if you are sure a mine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is underneath it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d -          Mine. You have set off a mine and the game is ov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range -       This cell is empty, but 1 adjacent cell is has a mine beneath 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Yellow -       This cell is empty, but 2 adjacent cells have mines beneath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een -        This cell is empty, but 3 adjacent cells have mines beneath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yan -         This cell is empty, but 4 adjacent cells have mines beneath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ue -         This cell is empty, but 5 adjacent cells have mines beneath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genta -      This cell is empty, but 6 adjacent cells have mines beneath them.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rk Grey -    This cell is empty, but 7 adjacent cells have mines beneath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ack -        This cell is empty, but 8 adjacent cells have mines beneath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(Mnemonic -- adjacent mines increase in order of the spectrum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bjecti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The objective of the game is to mark every mined cell with a flag (i.e. turn it pink)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thout incorrectly marking any non-mined cell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You lose if you reveal a mine, or have any wrongly flagged cells at the end of the gam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 more information, strategy tips etc, see the Windows Minesweeper help fi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27:00Z</dcterms:created>
  <dc:creator>Faculty of IT</dc:creator>
  <dc:description/>
  <dc:language>en-US</dc:language>
  <cp:lastModifiedBy>Phil Reakes</cp:lastModifiedBy>
  <dcterms:modified xsi:type="dcterms:W3CDTF">2003-05-20T23:47:00Z</dcterms:modified>
  <cp:revision>3</cp:revision>
  <dc:subject/>
  <dc:title>MINESWEEPER</dc:title>
</cp:coreProperties>
</file>